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s-PA"/>
        </w:rPr>
      </w:pPr>
      <w:r>
        <w:rPr>
          <w:rFonts w:cs="Arial" w:ascii="Arial" w:hAnsi="Arial"/>
          <w:b/>
          <w:sz w:val="24"/>
          <w:szCs w:val="24"/>
          <w:lang w:val="es-PA"/>
        </w:rPr>
        <w:t>COMITETUL LOCAL PENTRU SITUAŢII DE URGENŢĂ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it-IT"/>
        </w:rPr>
        <w:t>BOŢEŞT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TABEL CU CĂILE ŞI RAIOANELE DE EVACUARE IN SITUAŢII DE URGENŢ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TE DE INUNDAŢ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94"/>
        <w:gridCol w:w="1673"/>
        <w:gridCol w:w="1871"/>
        <w:gridCol w:w="1559"/>
        <w:gridCol w:w="1276"/>
        <w:gridCol w:w="1383"/>
      </w:tblGrid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s de ap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Locaţia (satul) din care se planifică evacuare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Raioane de evac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opulaţia ce se evacueaz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jloace de transpor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Itinerarii de evacuare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ÂRCINOV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ŢEŞT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ăminul Cultu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icrobu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J 702</w:t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GREC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ŞTENI -GREC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ealul BOTESTIL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tractor cu remorc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liţă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ŞTENI -GREC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Deal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ARLI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tractor cu remorc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lita Dineasca si Ulita Neaga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IOANE DE EVACUA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aionul (1) – Căminul Cultura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ro-RO"/>
        </w:rPr>
        <w:t>Raionul (2) - dealul BOŢEŞTIL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ro-RO"/>
        </w:rPr>
        <w:t>Raionul (3) - dealul GÂRLICI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IJLOACE DE TRANSPORT / UTILAJE DISPONIBILE PENTR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ITUA</w:t>
      </w:r>
      <w:r>
        <w:rPr>
          <w:rFonts w:cs="Arial" w:ascii="Arial" w:hAnsi="Arial"/>
          <w:b/>
          <w:sz w:val="28"/>
          <w:szCs w:val="28"/>
          <w:lang w:val="ro-RO"/>
        </w:rPr>
        <w:t>ŢIILE DE URGENŢ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500"/>
        <w:gridCol w:w="2110"/>
        <w:gridCol w:w="2168"/>
        <w:gridCol w:w="1551"/>
      </w:tblGrid>
      <w:tr>
        <w:trPr>
          <w:tblHeader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 mijloc de transport / utilaj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oprietar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res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umăr de telefon mobil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emenescu Danie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5109197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mitrache Danie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5197325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 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ndă Dănuţ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810838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utospecială Ambulanţ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imăria Boţeşt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103001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utoutilitară Microbuz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imăria Boţeşti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1030017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utoutilitar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eacşu Dumitru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517848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edelcu Mari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906583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ndă Flori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309229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silescu Irine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549428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stelnicu  Emi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Boţeşt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5102600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adea Gheorgh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Moşteni Gre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619957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Oltei Gheorgh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Moşteni Gre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619957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inuţă Nicola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Moşteni Gre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2092916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rin Cornel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Moşteni Gre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1457989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ărcuşanu Gheorgh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Moşteni Gre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229291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mza Adri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t Moşteni Gre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619957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PREŞEDINTE COMITET LOCAL PENTRU SITUAŢII DE URGENŢ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PRIMAR,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Gheorghe Stancu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ocmit</w:t>
        <w:tab/>
        <w:tab/>
        <w:tab/>
        <w:tab/>
        <w:tab/>
        <w:tab/>
        <w:tab/>
        <w:tab/>
        <w:tab/>
        <w:tab/>
        <w:tab/>
        <w:tab/>
        <w:tab/>
        <w:t>Olteanu Ion Aurel</w:t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17.09.201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6:36:00Z</dcterms:created>
  <dc:creator>Dispecer Sef</dc:creator>
  <dc:description/>
  <cp:keywords/>
  <dc:language>en-US</dc:language>
  <cp:lastModifiedBy>claudia.gruia</cp:lastModifiedBy>
  <cp:lastPrinted>2003-10-22T07:50:00Z</cp:lastPrinted>
  <dcterms:modified xsi:type="dcterms:W3CDTF">2013-10-21T09:00:00Z</dcterms:modified>
  <cp:revision>99</cp:revision>
  <dc:subject/>
  <dc:title>Comisia de apărare împotriva </dc:title>
</cp:coreProperties>
</file>